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272749499"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419691905"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506001970"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22818573"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448169514"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301330438"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466144540"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668178438"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652133428"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457032401"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834723664"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89424935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818676890"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